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CATÀLEG DELS CAMINS DEL TERME MUNICIPAL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 SANTA EUGÈNIA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b/>
          <w:sz w:val="32"/>
        </w:rPr>
        <w:tab/>
        <w:tab/>
      </w:r>
      <w:r>
        <w:rPr>
          <w:b/>
        </w:rPr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>Coordinador:</w:t>
        <w:tab/>
        <w:t xml:space="preserve"> Antoni Reynés Trias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Autors: </w:t>
        <w:tab/>
        <w:tab/>
        <w:t>Juan Salvador Aguilar González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Vicenç Forteza Pons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Gabriel Ordines Marcé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rancesca R. Rotger Moyà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ab/>
        <w:tab/>
        <w:tab/>
        <w:tab/>
        <w:tab/>
        <w:t xml:space="preserve">       Cartografia:         Raquel Rodríguez Gomila</w:t>
        <w:tab/>
        <w:tab/>
        <w:t xml:space="preserve">          </w:t>
        <w:tab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uppressAutoHyphens w:val="true"/>
        <w:jc w:val="both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</w:t>
        <w:tab/>
        <w:t xml:space="preserve">   </w:t>
        <w:tab/>
        <w:tab/>
        <w:tab/>
      </w:r>
      <w:r>
        <w:rPr>
          <w:rFonts w:eastAsia="Symbol" w:cs="Symbol" w:ascii="Symbol" w:hAnsi="Symbol"/>
          <w:b/>
        </w:rPr>
        <w:t></w:t>
      </w:r>
      <w:r>
        <w:rPr>
          <w:b/>
        </w:rPr>
        <w:t xml:space="preserve"> Fodesma, desembre 1998</w:t>
      </w:r>
    </w:p>
    <w:p>
      <w:pPr>
        <w:pStyle w:val="Normal"/>
        <w:suppressAutoHyphens w:val="true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b/>
          <w:sz w:val="32"/>
        </w:rPr>
        <w:t>CATÀLEG DELS CAMINS DEL TERME MUNICIPAL DE SANTA EUGÈNIA</w:t>
      </w:r>
    </w:p>
    <w:p>
      <w:pPr>
        <w:pStyle w:val="Normal"/>
        <w:suppressAutoHyphens w:val="true"/>
        <w:jc w:val="both"/>
        <w:rPr>
          <w:spacing w:val="-3"/>
          <w:sz w:val="32"/>
        </w:rPr>
      </w:pPr>
      <w:r>
        <w:rPr>
          <w:spacing w:val="-3"/>
          <w:sz w:val="32"/>
        </w:rPr>
      </w:r>
    </w:p>
    <w:p>
      <w:pPr>
        <w:pStyle w:val="Normal"/>
        <w:suppressAutoHyphens w:val="true"/>
        <w:jc w:val="center"/>
        <w:rPr>
          <w:spacing w:val="-3"/>
          <w:sz w:val="32"/>
        </w:rPr>
      </w:pPr>
      <w:r>
        <w:rPr>
          <w:spacing w:val="-3"/>
          <w:sz w:val="3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pacing w:val="-3"/>
          <w:sz w:val="32"/>
        </w:rPr>
      </w:pPr>
      <w:r>
        <w:rPr>
          <w:b/>
          <w:spacing w:val="-3"/>
          <w:sz w:val="32"/>
        </w:rPr>
        <w:t>Í N D E X</w:t>
      </w:r>
    </w:p>
    <w:p>
      <w:pPr>
        <w:pStyle w:val="Normal"/>
        <w:suppressAutoHyphens w:val="true"/>
        <w:jc w:val="both"/>
        <w:rPr>
          <w:spacing w:val="-3"/>
          <w:sz w:val="32"/>
        </w:rPr>
      </w:pPr>
      <w:r>
        <w:rPr>
          <w:spacing w:val="-3"/>
          <w:sz w:val="32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PRESENTACIÓ.............................................................................................</w:t>
        <w:tab/>
        <w:t>.......…..1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 INTRODUCCIÓ.....................................................................................................…2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1. Consideracions jurídiques.....................................................................…..2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2.1.1. La propietat dels camins públics............................................….2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 xml:space="preserve">2.1.2. Règim jurídic dels camins públics....................................……..2           </w:t>
      </w:r>
    </w:p>
    <w:p>
      <w:pPr>
        <w:pStyle w:val="TextBody"/>
        <w:rPr/>
      </w:pPr>
      <w:r>
        <w:rPr/>
        <w:tab/>
        <w:tab/>
        <w:t>2.1.3. Accés al registre de la propietat.....................................……….3</w:t>
        <w:tab/>
        <w:tab/>
        <w:tab/>
        <w:t>2.1.4. Inventari de béns de les corporacions locals.....................……..3</w:t>
        <w:tab/>
        <w:tab/>
        <w:tab/>
        <w:t>2.1.5. L'expedient d’investigació.................................................……..4</w:t>
        <w:tab/>
        <w:tab/>
        <w:tab/>
        <w:t>2.1.6. La recuperació d’ofici (art. 70 i 71 RBEL)....................……….4</w:t>
        <w:tab/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2. Metodologia.......................................................................................…….5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 FONTS CONSULTADES................................................................................……</w:t>
        <w:tab/>
        <w:t>7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3.1.Arxivístiques.....................................................................................………7</w:t>
        <w:tab/>
        <w:tab/>
        <w:tab/>
        <w:t>3.1.1. Arxiu Municipal de  Santa Eugènia(A.M.S.E.)................……..7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1.2. Arxiu Municipal de Santa Maria (A.M.S.M.).......................….9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3.1.3. Arxiu General del Consell Insular de Mallorca  (A.G.C.M)…..9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3.1.4. Arxiu del Consell de Mallorca (Vies i Obres)...................…….9</w:t>
      </w:r>
    </w:p>
    <w:p>
      <w:pPr>
        <w:pStyle w:val="Normal"/>
        <w:suppressAutoHyphens w:val="true"/>
        <w:ind w:left="708"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3.1.5. Arxiu de la Conselleria d'Obres Públiques i Ordenació</w:t>
      </w:r>
    </w:p>
    <w:p>
      <w:pPr>
        <w:pStyle w:val="Normal"/>
        <w:suppressAutoHyphens w:val="true"/>
        <w:ind w:left="708"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del Territori (A.C.O.P.O.T.)............................................................…..10</w:t>
        <w:tab/>
      </w:r>
    </w:p>
    <w:p>
      <w:pPr>
        <w:pStyle w:val="Normal"/>
        <w:suppressAutoHyphens w:val="true"/>
        <w:jc w:val="both"/>
        <w:rPr/>
      </w:pPr>
      <w:r>
        <w:rPr>
          <w:spacing w:val="-3"/>
          <w:sz w:val="24"/>
        </w:rPr>
        <w:tab/>
        <w:tab/>
        <w:t xml:space="preserve">3.1.6. Annex. </w:t>
      </w:r>
      <w:r>
        <w:rPr>
          <w:i/>
          <w:spacing w:val="-3"/>
          <w:sz w:val="24"/>
        </w:rPr>
        <w:t xml:space="preserve">Plan Nacional de Vías Provinciales </w:t>
      </w:r>
      <w:r>
        <w:rPr>
          <w:spacing w:val="-3"/>
          <w:sz w:val="24"/>
        </w:rPr>
        <w:t>................</w:t>
        <w:tab/>
        <w:t>.....……10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3.2. Bibliogràfiques........................................................................................…14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3.3.Cartogràfiques.................................................................................</w:t>
        <w:tab/>
        <w:t>....…….15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 CATÀLEG............................................................................................................…..16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1. Relació dels camins inventariats............................................................….16</w:t>
        <w:tab/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2. Relació dels camins documentats...........................................................…18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3. Relació dels camins amb interès constructiu..........................................…19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4. Relació dels camins que formen part de rutes excursionistes...............….20</w:t>
        <w:tab/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5. Fitxes dels camins inventariats..............................................................….21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Núm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Camí de Muntanya/Camí d’Alaró/Camí de ses Planes/ Camí des Cementeri/Camí des pou de ses Alqueries……………………………………………………………………2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Camí de ses Alqueries/Camí de s’Estació/Camí de Sant Jordi………………….2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Camí de sa Torre/Camí de ses Alqueries.......................................................……3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Camí de Ca ses Monges/Camí des pou Nou/Camí de Son Escaliva/Camí de sa Bassa des pou Nou/Camí des camp Gran......................................................................………3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Camí de ses Olleries…………………………………………………………….4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6. Camí de Sencelles/Camí de Son Arrossa/Camí de Can Puceta/Camí de Can Palles/Camí des pou Nou........................................................................................................…..4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. Camí de Can Clapes (A).................................................................................…..5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Camí de sa Torta/Camí a Son Escaliva/Camí de sa Punta...........................…….5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 Camí vell de sa Talaia/Carreró de Son Sanxo.................................................….6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Camí de ses Coves......................................................................................……6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1. Camí des pou de ses Coves............................................................................….6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. Camí des comellar des Rafal/Camí des Rafal.................................................…7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3. Camí des comellar des Batzers/Camí de Son Maig....................................……7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 Camí de Son Negre/Camí de Can Pujades....................................................….7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5. Camí de Can Queleu...................................................................................……8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6. Camí de Can Reüll....................................................................................……..8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7. Camí des corral de s’Era............................................................................…….8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8. Camí des portell Estret/Camí des Puig…………………………………………8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9. Es Torrentot/Sa Costa/Camí de ses Voltes/ Camí des Puig.........................……8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0. Camí de Can Cantó..............................................................................…………9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 Camí de Can Vic/Camí des Puig………………………………………………9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2. Caminet de ses Coves.................................................................................……9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3. Camí de ses Rotes.........................................................................................…..10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4. Camí de Son Mascaró....................................................................................….10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5. Camí des Pinaret..........................................................................................……10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6. Camí de sa Siniota.........................................................................................….10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7. Caminet de ses Alqueries...............................................................................….11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8. Camí de s’olivar de Jornets/Camí de ses Rotes/ Camí de Son Maig.............….11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9. Camí de Son Bosson...................................................................................……11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0. Camí de Son Sanxo.......................................................................................…..11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1. Camí des Cementeri.......................................................................................….12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2. Camí del Putxet al Cementeri.........................................................................…12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3. Camí de la cova de Lourdes...........................................................................….12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4. Camada de ses Clavegueres........................................................................……13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5. Camada de Can Pastor...............................................................................…….13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6. Camí del comellar des Rafal al puig de Santa Eugènia..................................…13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7. Camí des puig de Santa Eugènia, pel portell Estret........................................…13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8. Camí des puig de Son Seguí o d’en Marron (A), per Can Sineu....................…13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9. Camí de ses Olleries al puig de Son Seguí/Camí des coster d’en Tofol.........…14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0. Camí des puig de Son Seguí, per Cas Binissalemer.......................................…14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1. Camí de Sant Marçal....................................................................................…..14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2. Camí de Son Ferrando...................................................................................….14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3. Camí des pou de ses Alqueries.......................................................................…15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4. Camí de la camada de ses Clavegueres a la camada del Terme.....................…15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5. Camí de Son Tano........................................................................................…..15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6. Camí de sa Via...............................................................................................….156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7. Camí de Son Mateu........................................................................................…158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8. Camí de Can Clapes (B).................................................................................…16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9. Camí de s’Hostalet..........................................................................................…164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0. Camí vell de s’Ermita....................................................................................….167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1. Camí a l’ermita de Son Seguí, per sa cova Llarga.........................................….16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2. Camí des puig de son Seguí o d’en Marron (B)……………………………….17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3. Camí a Can Marro.......................................................................................……17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4. Camí de sa Punta al terme d’Algaida..........................................................……1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5. Camí a ses garrigues d’Amunt........................................................................…178</w:t>
      </w:r>
    </w:p>
    <w:p>
      <w:pPr>
        <w:pStyle w:val="Normal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 CONCLUSIONS...................................................................................................….181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 ANNEX CARTOGRÀFIC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  <w:tab/>
        <w:t>6.1. Mapes amb la localització dels camins catalogats a escala 1/ 5.000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1.1. Full nº 699-1-1. Cas Metge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1.2. Full nº 699-2-4. Es Rafalet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1.3. Full nº 698-8-4. Cas Teixidor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1.4. Full nº 699-2-3. Son Matet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1.5. Full nº 699-1-3. Santa Eugènia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  <w:tab/>
        <w:t>6.2. Mapes temàtics a escala 1/ 25.000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2.1. Mapa dels camins catalogats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2.2. Mapa dels camins documentats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6.2.3. Mapa dels camins amb interès constructiu.</w:t>
      </w:r>
    </w:p>
    <w:p>
      <w:pPr>
        <w:pStyle w:val="Normal"/>
        <w:suppressAutoHyphens w:val="true"/>
        <w:jc w:val="both"/>
        <w:rPr>
          <w:b/>
          <w:b/>
          <w:sz w:val="24"/>
          <w:lang w:val="ca-ES"/>
        </w:rPr>
      </w:pPr>
      <w:r>
        <w:rPr>
          <w:spacing w:val="-3"/>
          <w:sz w:val="24"/>
        </w:rPr>
        <w:tab/>
        <w:tab/>
        <w:t>6.2.4. Mapa dels camins amb interès excursionista.</w:t>
      </w:r>
      <w:r>
        <w:rPr>
          <w:sz w:val="24"/>
        </w:rPr>
        <w:tab/>
      </w:r>
    </w:p>
    <w:p>
      <w:pPr>
        <w:pStyle w:val="Normal"/>
        <w:rPr>
          <w:b/>
          <w:b/>
          <w:sz w:val="24"/>
          <w:lang w:val="ca-ES"/>
        </w:rPr>
      </w:pPr>
      <w:r>
        <w:rPr>
          <w:b/>
          <w:sz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162" w:right="1162" w:gutter="567" w:header="442" w:top="1242" w:footer="964" w:bottom="1242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8"/>
        <w:u w:val="single"/>
        <w:lang w:val="es-ES_tradnl"/>
      </w:rPr>
      <w:t>FODESMA</w:t>
    </w:r>
    <w:r>
      <w:rPr>
        <w:sz w:val="18"/>
        <w:u w:val="single"/>
        <w:lang w:val="es-ES_tradnl"/>
      </w:rPr>
      <w:t xml:space="preserve">                                                                                                                           Camins del terme de Santa  Eugè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3:07:00Z</dcterms:created>
  <dc:creator>Camins</dc:creator>
  <dc:description/>
  <dc:language>en-US</dc:language>
  <cp:lastModifiedBy>`Fodesma</cp:lastModifiedBy>
  <cp:lastPrinted>1998-12-01T11:28:00Z</cp:lastPrinted>
  <dcterms:modified xsi:type="dcterms:W3CDTF">1999-02-25T13:07:00Z</dcterms:modified>
  <cp:revision>2</cp:revision>
  <dc:subject/>
  <dc:title>CATÀLEG DELS CAMINS DEL TERME MUNICIPAL </dc:title>
</cp:coreProperties>
</file>