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FULLS 1/5000 DEL  TERME MUNICIPAL DE SANTA EUGÈNI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47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1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Metge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Seguí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s Coves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òrto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nta Eugèn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Matet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Teixido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 Tala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 Rafalet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ULLS 1/5000 DEL  TERME MUNICIPAL DE SANTA EUGÈNI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47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1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Metge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Seguí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s Coves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òrto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nta Eugèn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Matet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Teixido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 Tala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 Rafalet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FULLS 1/5000 DEL  TERME MUNICIPAL DE SANTA EUGÈNIA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47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88"/>
        <w:gridCol w:w="1588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1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Metge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Seguí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2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es Coves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òrtol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nta Eugèn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3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on Matet</w:t>
            </w:r>
          </w:p>
        </w:tc>
      </w:tr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8-8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s Teixidor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1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 Talaia</w:t>
            </w:r>
          </w:p>
          <w:p>
            <w:pPr>
              <w:pStyle w:val="Normal"/>
              <w:jc w:val="center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99-2-4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 Rafalet</w:t>
            </w:r>
          </w:p>
        </w:tc>
      </w:tr>
    </w:tbl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a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08:07:00Z</dcterms:created>
  <dc:creator>FODESMA</dc:creator>
  <dc:description/>
  <dc:language>en-US</dc:language>
  <cp:lastModifiedBy>Camins</cp:lastModifiedBy>
  <cp:lastPrinted>1999-03-12T11:19:00Z</cp:lastPrinted>
  <dcterms:modified xsi:type="dcterms:W3CDTF">1999-03-12T10:20:00Z</dcterms:modified>
  <cp:revision>5</cp:revision>
  <dc:subject/>
  <dc:title>FULLS 1/5000 TERME MUNICIPAL D’ESCORCA</dc:title>
</cp:coreProperties>
</file>